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DEERTON INVESTMENTS LT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INUTES OF A MEETING OF THE BOARD OF DIRECTORS OF DEERTON INVESTMENTS LTD. HELD AT ITS REGISTERED OFFICE, KIRK HOUSE ON JUNE 8,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  <w:t>CI DIRECTORS</w:t>
        <w:tab/>
        <w:t>-</w:t>
        <w:tab/>
        <w:t>REPRESENTED BY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VALERIE MULLEN AND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580" w:leader="none"/>
        </w:tabs>
        <w:rPr>
          <w:sz w:val="24"/>
        </w:rPr>
      </w:pPr>
      <w:r>
        <w:rPr>
          <w:sz w:val="24"/>
        </w:rPr>
        <w:tab/>
        <w:tab/>
        <w:tab/>
        <w:t>C.A. ROWLANDS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By agreement Valerie Mullen and Christopher Rowlandson acted respectively as Chairman and as Secretary of the meeting and a quorum being present the meeting commenc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formal notice of the meeting be wai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minutes of the Annual General Meeting of the Shareholders held on 19 December 1997 be appro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CI Secretaries Ltd. be appointed to the position of Secretary with immediate effect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Registrar be advised of the changes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2:27:00Z</dcterms:created>
  <dc:creator>Jemima</dc:creator>
  <dc:description/>
  <dc:language>en-US</dc:language>
  <cp:lastModifiedBy>Jemima</cp:lastModifiedBy>
  <cp:lastPrinted>1998-07-16T16:39:00Z</cp:lastPrinted>
  <dcterms:modified xsi:type="dcterms:W3CDTF">1998-07-16T20:39:00Z</dcterms:modified>
  <cp:revision>7</cp:revision>
  <dc:subject/>
  <dc:title>COMPANY NAME</dc:title>
</cp:coreProperties>
</file>